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>
          <w:trHeight w:val="5245" w:hRule="atLeast"/>
        </w:trPr>
        <w:tc>
          <w:tcPr>
            <w:tcW w:w="946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Приложение 1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к постановлению администрации Грачевского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униципального района Ставропольского края </w:t>
            </w:r>
            <w:r>
              <w:rPr/>
              <w:t xml:space="preserve">«О внесении изменений в муниципальную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 xml:space="preserve">программу Грачевского муниципального района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 xml:space="preserve">Ставропольского края «Развитие физической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/>
              <w:t xml:space="preserve">культуры и спорта в  Грачевском муниципальном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районе Ставропольского края», утвержденную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 xml:space="preserve">постановлением администрации Грачевского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 xml:space="preserve">муниципального района Ставропольского края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781 от 30 октября 2013года</w:t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Приложение 3 </w:t>
            </w:r>
            <w:r>
              <w:rPr/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ind w:left="15" w:hanging="0"/>
              <w:rPr/>
            </w:pPr>
            <w:r>
              <w:rPr/>
              <w:t>к муниципальной программе  Грачевского                                                                                    муниципального района Ставропольского края                                                                                                                 «Развитие физической культуры и спорта в  Грачевском муниципальном районе Ставропольского края»</w:t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ОБЪЕМЫ И ИСТОЧНИКИ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финансового обеспечения муниципальной программы Грачевского муниципального района Ставропольского края «Развитие физической культуры и спорта в  Грачевском муниципальном районе Ставропольского края»</w:t>
      </w:r>
      <w:r>
        <w:rPr/>
        <w:t xml:space="preserve">  </w:t>
      </w:r>
    </w:p>
    <w:tbl>
      <w:tblPr>
        <w:tblW w:w="143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44"/>
        <w:gridCol w:w="2552"/>
        <w:gridCol w:w="1134"/>
        <w:gridCol w:w="992"/>
        <w:gridCol w:w="1134"/>
        <w:gridCol w:w="1134"/>
        <w:gridCol w:w="992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N п/п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6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 г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7 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8 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9 г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0 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1 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/>
              <w:t xml:space="preserve">Муниципальная программа Грачевского муниципального района Ставропольского края «Развитие физической культуры и спорта в  Грачевском муниципальном районе Ставропольского края»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07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2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29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48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48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48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484,47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смотренны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ветственному исполнителю:</w:t>
            </w:r>
          </w:p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делу социального развития</w:t>
            </w: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3,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оисполнителю:</w:t>
            </w:r>
          </w:p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К «Лидер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906,9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32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179,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369,32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369,3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369,3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369,3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образова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ar-SA" w:bidi="ar-SA"/>
              </w:rPr>
              <w:t>130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4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Подпрограмм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/>
              <w:t>«Развитие физической культуры и массового спорта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10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53,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51,73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51,73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51,73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51,73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  <w:lang w:eastAsia="ru-RU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ветственному 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БУ ФОК «Лидер»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4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ar-SA" w:bidi="ar-SA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Основное мероприятие 1</w:t>
            </w:r>
          </w:p>
          <w:p>
            <w:pPr>
              <w:pStyle w:val="Style19"/>
              <w:snapToGrid w:val="false"/>
              <w:jc w:val="both"/>
              <w:rPr>
                <w:lang w:eastAsia="ar-SA" w:bidi="ar-SA"/>
              </w:rPr>
            </w:pPr>
            <w:r>
              <w:rPr>
                <w:sz w:val="28"/>
                <w:szCs w:val="28"/>
                <w:lang w:eastAsia="ru-RU"/>
              </w:rPr>
              <w:t>"</w:t>
            </w:r>
            <w:r>
              <w:rPr>
                <w:lang w:eastAsia="ru-RU"/>
              </w:rPr>
              <w:t>Организация и проведение районных физкультурных мероприятий и массовых спортивных мероприятий, обеспечение участия команд района в зональных и региональных спортивных мероприятия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  <w:lang w:eastAsia="ru-RU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ветственному 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БУ ФОК «Лидер»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4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Основное мероприятие 2</w:t>
            </w:r>
          </w:p>
          <w:p>
            <w:pPr>
              <w:pStyle w:val="Style19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«Проведение районных и обеспечение участия учащихся общеобразовательных школ района в зональных и региональных и всероссийских спортивных мероприятиях»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ar-SA" w:bidi="ar-SA"/>
              </w:rPr>
              <w:t>130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4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  <w:lang w:eastAsia="ru-RU"/>
              </w:rPr>
              <w:t>в т.ч. предусмотренны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: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отделу образования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ar-SA" w:bidi="ar-SA"/>
              </w:rPr>
              <w:t>130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4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 и общепрограммные расход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58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84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  <w:lang w:eastAsia="ru-RU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ветственному 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БУ ФОК «Лид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56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84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lang w:eastAsia="ru-RU"/>
              </w:rPr>
              <w:t>"Обеспечение деятельности муниципального бюджетного учреждения "Физкультурно-оздоровительный комплекс "Лидер" Грачевского муниципального район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58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84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  <w:lang w:eastAsia="ru-RU"/>
              </w:rPr>
              <w:t>в т.ч. предусмотренны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bookmarkStart w:id="0" w:name="_GoBack"/>
            <w:r>
              <w:rPr>
                <w:b w:val="false"/>
                <w:sz w:val="24"/>
                <w:szCs w:val="24"/>
                <w:lang w:eastAsia="ru-RU"/>
              </w:rPr>
              <w:t xml:space="preserve">Основное мероприятие </w:t>
            </w:r>
          </w:p>
          <w:p>
            <w:pPr>
              <w:pStyle w:val="ConsPlusTitle"/>
              <w:widowControl/>
              <w:snapToGrid w:val="false"/>
              <w:spacing w:lineRule="exac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bookmarkStart w:id="1" w:name="_GoBack"/>
            <w:r>
              <w:rPr>
                <w:b w:val="false"/>
                <w:sz w:val="24"/>
                <w:szCs w:val="24"/>
                <w:lang w:eastAsia="ru-RU"/>
              </w:rPr>
              <w:t>"Вовлечение населения в систематические занятия спортом"</w:t>
            </w:r>
            <w:bookmarkEnd w:id="1"/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ветственному 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социального развит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>
                <w:rFonts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 w:bidi="ar-SA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БУ ФОК «Лидер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560,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752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841,4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Ñîäåðæèìîå òàáëèöû"/>
    <w:basedOn w:val="Normal"/>
    <w:qFormat/>
    <w:pPr>
      <w:suppressAutoHyphens w:val="false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36:00Z</dcterms:created>
  <dc:creator>Grpavv</dc:creator>
  <dc:description/>
  <cp:keywords/>
  <dc:language>en-US</dc:language>
  <cp:lastModifiedBy>Serk</cp:lastModifiedBy>
  <cp:lastPrinted>2017-06-28T15:32:00Z</cp:lastPrinted>
  <dcterms:modified xsi:type="dcterms:W3CDTF">2017-10-13T08:11:00Z</dcterms:modified>
  <cp:revision>10</cp:revision>
  <dc:subject/>
  <dc:title/>
</cp:coreProperties>
</file>